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7102"/>
      </w:tblGrid>
      <w:tr>
        <w:trPr>
          <w:trHeight w:val="28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To see my grandchildren gro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The cleaning is done itsel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</w:tr>
      <w:tr>
        <w:trPr>
          <w:trHeight w:val="257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Find a way to contact easily my caretak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Find a way to share local informa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</w:tr>
      <w:tr>
        <w:trPr>
          <w:trHeight w:val="28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52"/>
                <w:szCs w:val="52"/>
                <w:lang w:val="en-GB"/>
              </w:rPr>
              <w:t>A memo that reminds me gently  my tasks in the morn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A system to communicate easily with other lonely neighbour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</w:tr>
    </w:tbl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7072"/>
      </w:tblGrid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A fridge that draw my attention when it’s emp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</w:tr>
    </w:tbl>
    <w:p>
      <w:pPr>
        <w:pStyle w:val="Normal"/>
        <w:jc w:val="both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</w:r>
    </w:p>
    <w:p>
      <w:pPr>
        <w:pStyle w:val="Normal"/>
        <w:spacing w:before="0" w:after="200"/>
        <w:jc w:val="both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8:55:00Z</dcterms:created>
  <dc:creator>louloutch</dc:creator>
  <dc:description/>
  <cp:keywords/>
  <dc:language>en-US</dc:language>
  <cp:lastModifiedBy>louloutch</cp:lastModifiedBy>
  <cp:lastPrinted>2012-02-22T20:58:00Z</cp:lastPrinted>
  <dcterms:modified xsi:type="dcterms:W3CDTF">2012-02-22T22:04:00Z</dcterms:modified>
  <cp:revision>3</cp:revision>
  <dc:subject/>
  <dc:title/>
</cp:coreProperties>
</file>